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хчеевой Ирины Андре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Рахчеевой Ирины Андре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Рахчееву Ирину Андре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Рахчеевой Ирине Андре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1T09:13:00Z</cp:lastPrinted>
  <dcterms:modified xsi:type="dcterms:W3CDTF">2025-08-01T06:13:00Z</dcterms:modified>
  <cp:revision>17</cp:revision>
  <dc:subject/>
  <dc:title/>
</cp:coreProperties>
</file>